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663791270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771681486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